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2.18) 03-06.12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Кемл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2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2,8 км.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2"/>
        <w:gridCol w:w="5623"/>
      </w:tblGrid>
      <w:tr>
        <w:trPr>
          <w:trHeight w:val="1033" w:hRule="atLeast"/>
        </w:trPr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09" w:hRule="atLeast"/>
        </w:trPr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"Щербинки" </w:t>
            </w:r>
            <w:r>
              <w:rPr>
                <w:rStyle w:val="FontStyle21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603137      </w:t>
            </w: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      Нижний      Новгород Нижегородская област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пр-т Гагарина, 234а</w:t>
            </w:r>
          </w:p>
        </w:tc>
      </w:tr>
      <w:tr>
        <w:trPr>
          <w:trHeight w:val="857" w:hRule="atLeast"/>
        </w:trPr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009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п. Кемл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1640 п. Кемля Республика Мордовия, п. Кемля, ул. Советская,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895"/>
        <w:gridCol w:w="4451"/>
      </w:tblGrid>
      <w:tr>
        <w:trPr>
          <w:trHeight w:val="58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кт Гагар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158 Н.Новгород-Арзамас-Саранск-Исса-Пенза-Сарат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Дружный, Нижегородская обл.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Р-158 Н.Новгород-Арзамас-Саранск-Исса-Пенза-Сарат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Р-158 Н.Новгород-Арзамас-Саранск-Исса-Пенза-Сарат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Богоявление, Нижегородская обл.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Р-158 Н.Новгород-Арзамас-Саранск-Исса-Пенза-Сарат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Борцово, Нижегородская обл.</w:t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158 Н.Новгород-Арзамас-Саранск-Исса-Пенза-Сарат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Криуша, Нижегородская обл.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Р-158 Н.Новгород-Арзамас-Саранск-Исса-Пенза-Сарат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Нечаевк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1 М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158 Н.Новгород-Арзамас-Саранск-Исса-Пенза-Сарат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Ульяново, Нижегородская обл.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8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Р-158 Н.Новгород-Арзамас-Саранск-Исса-Пенза-Сарат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Пушк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Чкалов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158 Н.Новгород-Арзамас-Саранск-Исса-Пенза-Сарат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Ужовка, Нижегородская обл.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4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Р-158 Н.Новгород-Арзамас-Саранск-Исса-Пенза-Сарат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Сидоров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д.Луначарс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8-я Лини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42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8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 ОП РЗ 22К-3542 Починки - Саитовка - граница с Республикой Мордови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 ОП РЗ 22К-3542 Починки - Саитовка - граница с Республикой Мордови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Саитовка, Нижегородская обл.</w:t>
            </w:r>
          </w:p>
        </w:tc>
      </w:tr>
      <w:tr>
        <w:trPr>
          <w:trHeight w:val="42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0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 ОП РЗ 22К-3542 Починки - Саитовка - граница с Республикой Мордови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89К-226-16 </w:t>
            </w:r>
            <w:r>
              <w:rPr>
                <w:rStyle w:val="FontStyle18"/>
                <w:bCs/>
              </w:rPr>
              <w:t>с.Кемля-с.Саитовк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нская ул., Советская ул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Кемля, Республика Мордовия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71"/>
        <w:gridCol w:w="4554"/>
      </w:tblGrid>
      <w:tr>
        <w:trPr>
          <w:trHeight w:val="57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0"/>
        <w:gridCol w:w="2030"/>
        <w:gridCol w:w="1739"/>
        <w:gridCol w:w="1664"/>
        <w:gridCol w:w="1410"/>
        <w:gridCol w:w="2132"/>
      </w:tblGrid>
      <w:tr>
        <w:trPr>
          <w:trHeight w:val="295" w:hRule="atLeast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9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,93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30"/>
        <w:gridCol w:w="1266"/>
        <w:gridCol w:w="1124"/>
        <w:gridCol w:w="1270"/>
        <w:gridCol w:w="858"/>
        <w:gridCol w:w="997"/>
        <w:gridCol w:w="839"/>
        <w:gridCol w:w="1075"/>
      </w:tblGrid>
      <w:tr>
        <w:trPr>
          <w:trHeight w:val="252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21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5:45; 08: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0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0:45; 13: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18"/>
        <w:gridCol w:w="1257"/>
        <w:gridCol w:w="1259"/>
        <w:gridCol w:w="956"/>
        <w:gridCol w:w="1031"/>
        <w:gridCol w:w="846"/>
        <w:gridCol w:w="983"/>
        <w:gridCol w:w="1109"/>
      </w:tblGrid>
      <w:tr>
        <w:trPr>
          <w:trHeight w:val="252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21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:30; 20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0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1:30; 15:3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5</Characters>
  <CharactersWithSpaces>3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42:00Z</dcterms:created>
  <dc:creator/>
  <dc:description/>
  <dc:language>en-US</dc:language>
  <cp:lastModifiedBy/>
  <dcterms:modified xsi:type="dcterms:W3CDTF">2018-04-06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